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814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9471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382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90535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