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0582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240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779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4722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