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7334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09128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67996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07768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