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840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883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302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824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