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375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238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8367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