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33657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3926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2650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84977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63058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93204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59869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8738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3032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3102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3905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5668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98574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00684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7311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11664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35488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18642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2381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37771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2197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97556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9698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7806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72044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1627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6344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2332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79971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63750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14288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21646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6846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6572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19071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9564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8936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6993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4259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