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788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261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181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887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283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421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750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517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146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474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5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867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418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071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593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566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048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