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352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97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2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2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90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29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025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04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458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287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102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22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496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