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5584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571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800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0780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851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554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7369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1805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553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9263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145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348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012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9699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7324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9484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6230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