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85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77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86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896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40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814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93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21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02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72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206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839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29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047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707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