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43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865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54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4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4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15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058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179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499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72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3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698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38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