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37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13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11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900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1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20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408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143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927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66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02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51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67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74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26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