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99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318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128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691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879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443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122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52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025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469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031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25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524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704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34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52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601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