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485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450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962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075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5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256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969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107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359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199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373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286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19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220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69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