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583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9591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5720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1251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9850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0712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5847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9135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32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6126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6485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8610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8648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3063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2969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