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26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00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915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73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67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209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84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81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48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455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13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7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05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