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003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0947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379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567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8424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89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51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559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362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270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978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659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729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