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494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741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696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059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250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466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587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75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991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45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48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31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604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2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801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643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513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