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5797054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122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4779649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