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741742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591110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620785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