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170663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17066361"/>
            <w:bookmarkStart w:id="1" w:name="__Fieldmark__0_17170663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