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9856545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98565450"/>
      <w:bookmarkStart w:id="1" w:name="__Fieldmark__0_399856545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