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35202897"/>
      <w:bookmarkStart w:id="1" w:name="__Fieldmark__3_383520289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35202897"/>
      <w:bookmarkStart w:id="3" w:name="__Fieldmark__4_383520289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83520289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835202897"/>
      <w:bookmarkStart w:id="5" w:name="__Fieldmark__6_383520289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