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NNNNNNNNNNNNNNNNNNNNNNNNNNNNNNNNNNNNNNNNNNNNNNNNNNNNNNNNNNNNNNNNNN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3960</wp:posOffset>
                </wp:positionH>
                <wp:positionV relativeFrom="paragraph">
                  <wp:posOffset>1270</wp:posOffset>
                </wp:positionV>
                <wp:extent cx="3292475" cy="1223010"/>
                <wp:effectExtent l="6985" t="6350" r="5397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12229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94.8pt;margin-top:0.1pt;width:259.2pt;height:96.25pt;mso-wrap-style:none;v-text-anchor:middle">
                <v:fill o:detectmouseclick="t" type="solid" color2="#262626"/>
                <v:stroke color="black" weight="1260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4975</wp:posOffset>
                </wp:positionH>
                <wp:positionV relativeFrom="paragraph">
                  <wp:posOffset>95250</wp:posOffset>
                </wp:positionV>
                <wp:extent cx="224282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68580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6.6pt;height:54pt;mso-wrap-distance-left:9.05pt;mso-wrap-distance-right:9.05pt;mso-wrap-distance-top:0pt;mso-wrap-distance-bottom:0pt;margin-top:7.5pt;mso-position-vertical-relative:text;margin-left:134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4105</wp:posOffset>
                </wp:positionH>
                <wp:positionV relativeFrom="paragraph">
                  <wp:posOffset>121285</wp:posOffset>
                </wp:positionV>
                <wp:extent cx="609600" cy="1143000"/>
                <wp:effectExtent l="11430" t="6350" r="114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114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9.55pt" to="134.1pt,99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2105</wp:posOffset>
                </wp:positionH>
                <wp:positionV relativeFrom="paragraph">
                  <wp:posOffset>121285</wp:posOffset>
                </wp:positionV>
                <wp:extent cx="609600" cy="1143000"/>
                <wp:effectExtent l="11430" t="6350" r="114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4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9.55pt" to="374.1pt,9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nnnn nnn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Nnnn Nnnnn </w:t>
        <w:tab/>
        <w:tab/>
        <w:tab/>
        <w:t>nnnnnnnn</w:t>
        <w:tab/>
        <w:tab/>
        <w:tab/>
        <w:tab/>
        <w:t>nnnnnnnn</w:t>
        <w:tab/>
        <w:tab/>
        <w:t>nn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Nnnn Nnnnn </w:t>
        <w:tab/>
        <w:tab/>
        <w:tab/>
        <w:t>nnnnnnnn</w:t>
        <w:tab/>
        <w:tab/>
        <w:tab/>
        <w:tab/>
        <w:t>nnnnnnnn</w:t>
        <w:tab/>
        <w:tab/>
        <w:t>nn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640" w:leader="none"/>
        </w:tabs>
        <w:jc w:val="both"/>
        <w:rPr>
          <w:sz w:val="20"/>
        </w:rPr>
      </w:pPr>
      <w:r>
        <w:rPr>
          <w:sz w:val="20"/>
        </w:rPr>
        <w:tab/>
        <w:t>Nnnnnnnnn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6705</wp:posOffset>
                </wp:positionH>
                <wp:positionV relativeFrom="paragraph">
                  <wp:posOffset>13335</wp:posOffset>
                </wp:positionV>
                <wp:extent cx="0" cy="152400"/>
                <wp:effectExtent l="12700" t="0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1.05pt" to="224.15pt,1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9880</wp:posOffset>
                </wp:positionH>
                <wp:positionV relativeFrom="paragraph">
                  <wp:posOffset>104140</wp:posOffset>
                </wp:positionV>
                <wp:extent cx="635" cy="91503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.2pt" to="224.4pt,8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93" w:right="-1135" w:hanging="0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b/>
          <w:sz w:val="26"/>
          <w:szCs w:val="26"/>
        </w:rPr>
        <w:t>Nnnnnnnnnnn nnnnnnn nnnnnn nnn</w:t>
      </w:r>
      <w:r>
        <w:rPr>
          <w:b/>
          <w:sz w:val="20"/>
        </w:rPr>
        <w:tab/>
        <w:tab/>
        <w:tab/>
        <w:tab/>
        <w:tab/>
      </w:r>
      <w:r>
        <w:rPr>
          <w:b/>
          <w:sz w:val="26"/>
          <w:szCs w:val="26"/>
        </w:rPr>
        <w:t>Nnnnnnnnn nnnnnnnn nnnnnn nnnnnnnnnn</w: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200660</wp:posOffset>
                </wp:positionV>
                <wp:extent cx="2438400" cy="1316990"/>
                <wp:effectExtent l="6350" t="6350" r="54610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31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8.25pt;margin-top:15.8pt;width:191.95pt;height:103.65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45085</wp:posOffset>
                </wp:positionV>
                <wp:extent cx="2209800" cy="1161415"/>
                <wp:effectExtent l="6350" t="6985" r="5461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16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85pt;margin-top:3.55pt;width:173.95pt;height:91.4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975</wp:posOffset>
                </wp:positionH>
                <wp:positionV relativeFrom="paragraph">
                  <wp:posOffset>83185</wp:posOffset>
                </wp:positionV>
                <wp:extent cx="0" cy="2529840"/>
                <wp:effectExtent l="12700" t="0" r="127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9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6.55pt" to="224.25pt,205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05</wp:posOffset>
                </wp:positionH>
                <wp:positionV relativeFrom="paragraph">
                  <wp:posOffset>197485</wp:posOffset>
                </wp:positionV>
                <wp:extent cx="1447800" cy="838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66pt;mso-wrap-distance-left:9.05pt;mso-wrap-distance-right:9.05pt;mso-wrap-distance-top:0pt;mso-wrap-distance-bottom:0pt;margin-top:15.55pt;mso-position-vertical-relative:text;margin-left:8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7795</wp:posOffset>
                </wp:positionH>
                <wp:positionV relativeFrom="paragraph">
                  <wp:posOffset>160655</wp:posOffset>
                </wp:positionV>
                <wp:extent cx="1642110" cy="7569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75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59.6pt;mso-wrap-distance-left:9.05pt;mso-wrap-distance-right:9.05pt;mso-wrap-distance-top:0pt;mso-wrap-distance-bottom:0pt;margin-top:12.65pt;mso-position-vertical-relative:text;margin-left:310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93" w:right="-1135" w:hanging="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nnnn nnn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nnn nnnnn</w:t>
      </w:r>
    </w:p>
    <w:p>
      <w:pPr>
        <w:pStyle w:val="Normal"/>
        <w:ind w:left="-993" w:right="-1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93" w:right="-1135" w:hanging="0"/>
        <w:jc w:val="both"/>
        <w:rPr>
          <w:sz w:val="20"/>
        </w:rPr>
      </w:pPr>
      <w:r>
        <w:rPr>
          <w:sz w:val="20"/>
        </w:rPr>
        <w:t>Nnnnn Nnnnnn</w:t>
        <w:tab/>
        <w:tab/>
        <w:tab/>
        <w:t>nnnnnnnnnnnnnnn</w:t>
        <w:tab/>
        <w:tab/>
        <w:t>nnnnnnn</w:t>
        <w:tab/>
        <w:tab/>
        <w:t>nnn</w:t>
        <w:tab/>
        <w:tab/>
        <w:tab/>
        <w:t>Nnnnn nnnnn nnn</w:t>
        <w:tab/>
        <w:t>nnnnnnnnnnnnn</w:t>
        <w:tab/>
        <w:tab/>
        <w:t>nnnnnnnn</w:t>
        <w:tab/>
        <w:tab/>
        <w:t>nnn</w:t>
      </w:r>
    </w:p>
    <w:p>
      <w:pPr>
        <w:pStyle w:val="Normal"/>
        <w:ind w:left="-993" w:right="-1135" w:hanging="0"/>
        <w:jc w:val="both"/>
        <w:rPr>
          <w:sz w:val="20"/>
        </w:rPr>
      </w:pPr>
      <w:r>
        <w:rPr>
          <w:sz w:val="20"/>
        </w:rPr>
        <w:t>Nnnnn Nnnnnn</w:t>
        <w:tab/>
        <w:t>n</w:t>
        <w:tab/>
        <w:tab/>
        <w:t>nnnnnnnnnnnnnnn</w:t>
        <w:tab/>
        <w:tab/>
        <w:t>nnnnnnn</w:t>
        <w:tab/>
        <w:tab/>
        <w:t>nnn</w:t>
        <w:tab/>
        <w:tab/>
        <w:tab/>
        <w:t>Nnnnn nnnnn nnn</w:t>
        <w:tab/>
        <w:t>nnnnnnnnnnnnn</w:t>
        <w:tab/>
        <w:tab/>
        <w:t>nnnnnnnn</w:t>
        <w:tab/>
        <w:tab/>
        <w:t>nnn</w:t>
      </w:r>
    </w:p>
    <w:p>
      <w:pPr>
        <w:pStyle w:val="Normal"/>
        <w:ind w:left="-993" w:right="-1135" w:hanging="0"/>
        <w:jc w:val="both"/>
        <w:rPr>
          <w:sz w:val="20"/>
        </w:rPr>
      </w:pPr>
      <w:r>
        <w:rPr>
          <w:sz w:val="20"/>
        </w:rPr>
        <w:t>Nnnnn Nnnnnn</w:t>
        <w:tab/>
        <w:tab/>
        <w:tab/>
        <w:t>nnnnnnnnnnnnnnn</w:t>
        <w:tab/>
        <w:tab/>
        <w:t>nnnnnnn</w:t>
        <w:tab/>
        <w:tab/>
        <w:t>nnn</w:t>
        <w:tab/>
        <w:tab/>
        <w:tab/>
        <w:t>Nnnnn nnnnn nnn</w:t>
        <w:tab/>
        <w:t>nnnnnnnnnnnnn</w:t>
        <w:tab/>
        <w:tab/>
        <w:t>nnnnnnnn</w:t>
        <w:tab/>
        <w:tab/>
        <w:t>nn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93" w:right="-113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nnnnnnnn Nnnnnnn Nnnnnnn Nnnnnnnn</w:t>
      </w:r>
    </w:p>
    <w:p>
      <w:pPr>
        <w:pStyle w:val="Normal"/>
        <w:ind w:left="2699" w:right="-1135" w:firstLine="425"/>
        <w:rPr>
          <w:b/>
          <w:b/>
          <w:sz w:val="20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Nnnnnnnn nnnnnnnnn nnn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1305</wp:posOffset>
                </wp:positionH>
                <wp:positionV relativeFrom="paragraph">
                  <wp:posOffset>121285</wp:posOffset>
                </wp:positionV>
                <wp:extent cx="2520315" cy="1238250"/>
                <wp:effectExtent l="6985" t="6985" r="53975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238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15pt;margin-top:9.55pt;width:198.4pt;height:97.45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2345</wp:posOffset>
                </wp:positionH>
                <wp:positionV relativeFrom="paragraph">
                  <wp:posOffset>122555</wp:posOffset>
                </wp:positionV>
                <wp:extent cx="1281430" cy="7842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784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61.75pt;mso-wrap-distance-left:9.05pt;mso-wrap-distance-right:9.05pt;mso-wrap-distance-top:0pt;mso-wrap-distance-bottom:0pt;margin-top:9.65pt;mso-position-vertical-relative:text;margin-left:177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3" w:right="-113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93" w:right="-1135" w:firstLine="2694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72" w:firstLine="284"/>
      <w:jc w:val="both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57:00Z</dcterms:created>
  <dc:creator>x</dc:creator>
  <dc:description/>
  <dc:language>en-US</dc:language>
  <cp:lastModifiedBy>Sass Dávid</cp:lastModifiedBy>
  <cp:lastPrinted>2014-07-18T12:04:00Z</cp:lastPrinted>
  <dcterms:modified xsi:type="dcterms:W3CDTF">2018-11-28T08:23:00Z</dcterms:modified>
  <cp:revision>7</cp:revision>
  <dc:subject/>
  <dc:title>TÁRSADALMI KÖZKIADÁSOK FŐOSZTÁLYA</dc:title>
</cp:coreProperties>
</file>