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8653415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8653415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8653415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8653415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8653415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8653415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865341577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8653415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8653415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86534157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8653415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8653415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8653415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86534157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8653415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86534157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86534157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86534157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86534157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86534157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86534157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86534157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86534157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8653415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8653415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8653415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8653415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8653415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8653415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8653415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8653415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8653415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8653415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86534157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86534157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8653415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8653415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86534157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86534157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