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6735307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96104826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71518282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93010905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