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482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241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203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651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