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741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929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665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5672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