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365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896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473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780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