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489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56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632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260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