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958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0051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078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