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5683240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1311015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6825406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