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44167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06060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41996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2678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