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951785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060002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