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46033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96823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51664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83662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