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909015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6626379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3725457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7630162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