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976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4597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944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8390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