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92268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61831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12728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28725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