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227832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5148672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424423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9732583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