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32038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18758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99901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98341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