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77116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4485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6458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15778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