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78518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73005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61076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87468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15903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62393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05624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78745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02935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93323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32910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91411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07122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91941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58426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5844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43784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62467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33178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38767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15363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52044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30128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67874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5353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61614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48380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59529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46485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55398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8704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69289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70866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91799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30431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99960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88971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6899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59629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