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12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3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71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380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34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36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32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65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23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11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50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3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2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65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34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