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868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872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008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865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645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805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377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315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845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774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581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734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684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