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6733564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695397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