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30909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32284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