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0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825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688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533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419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515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925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356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57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331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461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8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52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