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273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533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386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783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99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906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686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334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734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86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158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640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403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77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513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054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551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