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46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753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608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609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224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309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548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223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246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487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65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229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47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84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