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2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55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74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46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5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65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428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6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69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428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0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2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040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41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029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64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