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629056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62905653"/>
            <w:bookmarkStart w:id="1" w:name="__Fieldmark__0_34629056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