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02173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02173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02173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02173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02173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02173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021734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02173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02173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021734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02173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02173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02173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02173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0217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02173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02173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02173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02173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02173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02173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02173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02173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0217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0217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0217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0217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0217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0217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0217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0217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0217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0217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021734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021734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0217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02173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021734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021734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