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3596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132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0199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2997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