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978667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33052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547107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59746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