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9855430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244715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4760431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2816242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