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(hol_type * hol_type)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ype variable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nst [ty1,tv1; ...; tyn,tvn] t} will systematically replace ea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{tvi} by the corresponding type {tyi} inside the term {t}.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renamed if necessary to avoid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. Repeated type variables in the instantiation lis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and the first such ele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 [`:num`,`:A`] `x:A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= 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(rand i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truct an example where variable renaming is necessary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terms with identically-named variables of different typ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one directly in the term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let tm = mk_abs(`x:A`,`x + 1`)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\x. x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Note that the two variables {x} are different; this is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function returning {x + 1}. Now if we instantiate type variable {:A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:num}, we still get a constant function, thanks to variable re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inst [`:num`,`:A`] tm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x'. x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It would have been incorrect to just keep the same name,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the successor function,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, type_subst, v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