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TANTIATE : instantiation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higher-order instantiation to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NSTANTIATE i t}, where {i} is an instanti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rm_match}, will perform the instantiation indicated by {i} in th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em {th}: types and terms will be instanti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uctions that are part of higher-order matching will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the instantiation is impossible because of free term or typ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ypo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 = lhs(concl(SPEC_ALL NOT_FORALL_THM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 : term = `~(!x. P x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i = term_match [] t `~(!n. prime(n) ==&gt; ODD(n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 : instantiat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[(1, `P`)], [(`\n. prime n ==&gt; ODD n`, `P`)], [(`:num`, `:A`)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STANTIATE i (SPEC_ALL NOT_FORALL_THM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~(!x. prime x ==&gt; ODD x) &lt;=&gt; (?x. ~(prime x ==&gt; ODD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intended for general use. {PART_MATCH} is generally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, INSTANTIATE_ALL, PART_MATCH, term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