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13222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44476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54864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40408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