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365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868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378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155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