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73124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83982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36266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