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5271762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7451537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7290912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136862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