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5465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8879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18640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17733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