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51674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56549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85510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0617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