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290727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423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4545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59826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