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9236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37007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75852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25665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