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4183163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6286890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4339204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6816520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