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821767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20113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566169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905003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