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1668691738"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2033587655"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1394246671"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2090910609"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