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50713543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6913161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06187995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134649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