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230299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1152815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1222596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0375497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