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11032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34841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42764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273727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