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2119225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1827516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361085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75821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9806833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4843912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591101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9010709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1657025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67605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448660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275516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955661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46190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17878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5791532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1433998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51251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26139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342610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72588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7730369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535707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9142186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8360870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280528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40407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7831045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600904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869872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501765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638675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51386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703960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1551857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2921723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57878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001029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281969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