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45342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12887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64411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38993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93133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92329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19928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1368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53297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12270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57290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54402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85967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21962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50758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85106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89796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46419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45287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15064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27677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9420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94335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91998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96982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42690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60556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87236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68014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73141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27249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05188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45187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79364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80079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29006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83152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90818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33653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