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89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72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9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40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28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103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122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749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24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466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6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434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79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