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035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252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644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92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186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503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016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939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566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656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605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659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597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16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704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696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256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