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547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98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055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014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409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129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526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771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713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494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412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624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583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776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122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