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161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405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8581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242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042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5772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0756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3415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2857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6812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123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570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9503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2785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602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4972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7717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