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124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747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80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594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51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884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229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78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246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739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979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107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877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787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091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